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Ecxmsonormal"/>
        <w:jc w:val="center"/>
        <w:rPr/>
      </w:pPr>
      <w:r>
        <w:rPr>
          <w:rFonts w:cs="Arial" w:ascii="Arial" w:hAnsi="Arial"/>
          <w:b/>
          <w:sz w:val="28"/>
          <w:szCs w:val="28"/>
        </w:rPr>
        <w:t>Teaching Location and Access Policy &amp; Procedures</w:t>
      </w:r>
    </w:p>
    <w:p>
      <w:pPr>
        <w:pStyle w:val="Ecxmsonormal"/>
        <w:jc w:val="center"/>
        <w:rPr/>
      </w:pPr>
      <w:r>
        <w:rPr/>
        <w:t> 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u w:val="single"/>
        </w:rPr>
        <w:t>Policy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In order to ensure that students at Anytown Elementary School library are able to locate and access information and materials, they will receive bibliographic instruction: understanding the Dewey Decimal Classification System and how to utilize the library's OPAC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u w:val="single"/>
        </w:rPr>
        <w:t>Procedures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isual guides to aid in the use of the OPAC should be posted by first day of school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isual guides to aid in the locating of materials by Dewey Decimal Classification (DDC) should be posted by the first day of school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asic instruction of the OPAC, such as how to do a basic catalog search, should begin in September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essons on the DDC should be located and modified if necessary; original lesson creation is also encouraged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nstruction of the ten divisions of the DDC should begin in October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essons on the features of the OPAC should be located and modified if necessary; original lesson creation is also encouraged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vanced instruction of the OPAC should begin in December (grades 5 and up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vanced instruction of the DDC should begin in February (grades 5 and up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essons taught should be archived with notes for improvement for later us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tudent volunteers should use acquired knowledge of DDC to help re-shelve books (grades 5 and up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eep portfolio of student progress of learned skills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actice opportunities should be provided for using the features of the OPAC from January to June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Practice opportunities should be provided in finding materials based on DDC from February to Ju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reated April 19, 2011 by Laura Griffith and Amy Merril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Teaching Location &amp; Access Policy &amp; Procedur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cxmsonormal">
    <w:name w:val="ecx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9:33:00Z</dcterms:created>
  <dc:creator>Amy</dc:creator>
  <dc:description/>
  <cp:keywords/>
  <dc:language>en-US</dc:language>
  <cp:lastModifiedBy>Amy</cp:lastModifiedBy>
  <dcterms:modified xsi:type="dcterms:W3CDTF">2011-04-19T20:02:00Z</dcterms:modified>
  <cp:revision>2</cp:revision>
  <dc:subject/>
  <dc:title>Teaching Location and Access Policy &amp; Procedures</dc:title>
</cp:coreProperties>
</file>